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19271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006994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